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IŞA DISCIPLINE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ginerie Alimentară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logii Alimentare, Siguranţa Producţiei Alimentare și a Mediului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bookmarkStart w:id="0" w:name="OLE_LINK4"/>
            <w:bookmarkStart w:id="1" w:name="OLE_LINK3"/>
            <w:r>
              <w:rPr>
                <w:rFonts w:cs="Times New Roman" w:ascii="Times New Roman" w:hAnsi="Times New Roman"/>
                <w:bCs/>
              </w:rPr>
              <w:t>Ingineria Produselor Alimentare</w:t>
            </w:r>
            <w:bookmarkEnd w:id="0"/>
            <w:bookmarkEnd w:id="1"/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ogramul de studii/calificar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</w:rPr>
              <w:t>Controlul și Expertiza Produselor Alimentare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1376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Controlul calităţii produselor de origine vegetală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 - fundamentală, DD - în domeniu, DS - de specialitate, DC -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rPr>
                <w:sz w:val="18"/>
                <w:szCs w:val="18"/>
                <w:lang w:val="ro-RO"/>
              </w:rPr>
            </w:pPr>
            <w:r>
              <w:rPr>
                <w:w w:val="105"/>
                <w:sz w:val="18"/>
                <w:szCs w:val="18"/>
                <w:lang w:val="ro-RO"/>
              </w:rPr>
              <w:t>Categoria de opționalitate a disciplinei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 w:val="18"/>
                <w:szCs w:val="18"/>
              </w:rPr>
              <w:t>DOB – obligatorie, DOP – opțională, DFA - facultativ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B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</w:rPr>
        <w:t xml:space="preserve">Timpul total estimat </w:t>
      </w:r>
      <w:r>
        <w:rPr/>
        <w:t>(ore pe semestru al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668"/>
        <w:gridCol w:w="589"/>
        <w:gridCol w:w="668"/>
        <w:gridCol w:w="881"/>
        <w:gridCol w:w="668"/>
        <w:gridCol w:w="1006"/>
        <w:gridCol w:w="407"/>
        <w:gridCol w:w="782"/>
        <w:gridCol w:w="277"/>
      </w:tblGrid>
      <w:tr>
        <w:trPr>
          <w:trHeight w:val="226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b)Totalul de ore din planul de învăţămân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  <w:gridCol w:w="972"/>
      </w:tblGrid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ribuția fondului de timp pe semestr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a) Studiu individu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b) Tutoriat (pentru ID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 Examinăr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 Alte activități (precizați)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701"/>
      </w:tblGrid>
      <w:tr>
        <w:trPr>
          <w:trHeight w:val="22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</w:tr>
      <w:tr>
        <w:trPr>
          <w:trHeight w:val="22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rPr/>
      </w:pPr>
      <w:r>
        <w:rPr/>
        <w:t>Competenţe specifice acumul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8371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P.3. Verifică calitatea materiilor prim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P.12. Testează materii prime pentru producţie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T.3. Aplică cunoştinţe ştiinţifice, tehnologice şi inginereşti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1049" w:leader="none"/>
          <w:tab w:val="left" w:pos="1050" w:leader="none"/>
        </w:tabs>
        <w:autoSpaceDE w:val="false"/>
        <w:spacing w:before="0" w:after="12"/>
        <w:contextualSpacing/>
        <w:rPr>
          <w:b/>
          <w:b/>
          <w:bCs/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  <w:t>Rezultatele învățării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3402"/>
        <w:gridCol w:w="3260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Cunoștinț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Aptitudi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Responsabilitate și autonomie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Studentul/absolventul definește procesele și procedurile cu privire la calitatea, siguranța alimentară, standardele și igiena produselor alimentare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Studentul/absolventul evaluează conformitatea produselor, proceselor și proiectelor tehnologice pentru garantarea siguranței alimentare.</w:t>
              <w:br/>
              <w:t>Studentul/absolventul evaluează lanțul alimentar pe baza cunoștințelor legate de trasabilitate și siguranță alimentară.                                   Studentul/absolventul efectuează analize în laboratoare de control, identificând indicatorii de calitate și interpretând rezultatele conform legislației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Studentul/absolventul elaborează proceduri standard de operare de-a lungul lanțului alimentar pe baza feedback-ului din partea producției.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8284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Însuşirea şi valorificarea conceptelor de bază, a terminologiei specifice industriei uleiului, mierii de albine, cacao, ceai, cafea şi condimente, conceptului de calitate, cunoaşterea factorilor de producţie, a conceptelor de siguranţă materiilor prime, în scopul identificării şi eliminării materiilor prime necorespunzătoare.</w:t>
            </w:r>
          </w:p>
          <w:p>
            <w:pPr>
              <w:pStyle w:val="Normal"/>
              <w:ind w:left="-113" w:firstLine="28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- Prezentarea şi explicarea metodelor şi tehnicilor de analiza de laborator ale materiilor prime din industria alimentar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nţinuturi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779"/>
        <w:gridCol w:w="2441"/>
        <w:gridCol w:w="1439"/>
      </w:tblGrid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 I. Controlul calităţii plantelor oleaginoase şi uleiulu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7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lități despre plantele oleaginoas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7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mpoziția chimică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7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acteristici de calitat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elegerea, conversaţ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istică, explicaţ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 II. Noțiuni cu privire la calitatea cerealelor</w:t>
            </w:r>
          </w:p>
          <w:p>
            <w:pPr>
              <w:pStyle w:val="Normal"/>
              <w:tabs>
                <w:tab w:val="clear" w:pos="720"/>
                <w:tab w:val="left" w:pos="17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Clasificarea cerealelor</w:t>
            </w:r>
          </w:p>
          <w:p>
            <w:pPr>
              <w:pStyle w:val="Normal"/>
              <w:tabs>
                <w:tab w:val="clear" w:pos="720"/>
                <w:tab w:val="left" w:pos="17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Compoziția chimică</w:t>
            </w:r>
          </w:p>
          <w:p>
            <w:pPr>
              <w:pStyle w:val="Normal"/>
              <w:tabs>
                <w:tab w:val="clear" w:pos="720"/>
                <w:tab w:val="left" w:pos="17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Caracteristici de calitate pentru industria alimentar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" w:leader="none"/>
                <w:tab w:val="left" w:pos="269" w:leader="none"/>
                <w:tab w:val="left" w:pos="36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 III. Controlul calităţii la cacao</w:t>
            </w:r>
          </w:p>
          <w:p>
            <w:pPr>
              <w:pStyle w:val="Normal"/>
              <w:tabs>
                <w:tab w:val="clear" w:pos="720"/>
                <w:tab w:val="left" w:pos="179" w:leader="none"/>
                <w:tab w:val="left" w:pos="269" w:leader="none"/>
                <w:tab w:val="left" w:pos="36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Compoziția chimică a boabelor de cacao</w:t>
            </w:r>
          </w:p>
          <w:p>
            <w:pPr>
              <w:pStyle w:val="Normal"/>
              <w:tabs>
                <w:tab w:val="clear" w:pos="720"/>
                <w:tab w:val="left" w:pos="179" w:leader="none"/>
                <w:tab w:val="left" w:pos="269" w:leader="none"/>
                <w:tab w:val="left" w:pos="36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Caracteristici de calitat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" w:leader="none"/>
                <w:tab w:val="left" w:pos="269" w:leader="none"/>
                <w:tab w:val="left" w:pos="36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 IV. Controlul calităţii la ceai</w:t>
            </w:r>
          </w:p>
          <w:p>
            <w:pPr>
              <w:pStyle w:val="Normal"/>
              <w:tabs>
                <w:tab w:val="clear" w:pos="720"/>
                <w:tab w:val="left" w:pos="179" w:leader="none"/>
                <w:tab w:val="left" w:pos="269" w:leader="none"/>
                <w:tab w:val="left" w:pos="36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Sortimente de ceai</w:t>
            </w:r>
          </w:p>
          <w:p>
            <w:pPr>
              <w:pStyle w:val="Normal"/>
              <w:tabs>
                <w:tab w:val="clear" w:pos="720"/>
                <w:tab w:val="left" w:pos="179" w:leader="none"/>
                <w:tab w:val="left" w:pos="269" w:leader="none"/>
                <w:tab w:val="left" w:pos="36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Caracteristici de calitat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" w:leader="none"/>
                <w:tab w:val="left" w:pos="269" w:leader="none"/>
                <w:tab w:val="left" w:pos="36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 V. Controlul calităţii la cafea</w:t>
            </w:r>
          </w:p>
          <w:p>
            <w:pPr>
              <w:pStyle w:val="Normal"/>
              <w:tabs>
                <w:tab w:val="clear" w:pos="720"/>
                <w:tab w:val="left" w:pos="179" w:leader="none"/>
                <w:tab w:val="left" w:pos="269" w:leader="none"/>
                <w:tab w:val="left" w:pos="36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5.1. Generalități și originea boabelor de cafea</w:t>
            </w:r>
          </w:p>
          <w:p>
            <w:pPr>
              <w:pStyle w:val="Normal"/>
              <w:tabs>
                <w:tab w:val="clear" w:pos="720"/>
                <w:tab w:val="left" w:pos="179" w:leader="none"/>
                <w:tab w:val="left" w:pos="269" w:leader="none"/>
                <w:tab w:val="left" w:pos="36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Compoziția chimică și caracteristici de calitat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" w:leader="none"/>
                <w:tab w:val="left" w:pos="269" w:leader="none"/>
                <w:tab w:val="left" w:pos="36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 VI. Controlul calității fructelor și legumelor</w:t>
            </w:r>
          </w:p>
          <w:p>
            <w:pPr>
              <w:pStyle w:val="Normal"/>
              <w:tabs>
                <w:tab w:val="clear" w:pos="720"/>
                <w:tab w:val="left" w:pos="179" w:leader="none"/>
                <w:tab w:val="left" w:pos="269" w:leader="none"/>
                <w:tab w:val="left" w:pos="36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Clasificarea fructelor și legumelor</w:t>
            </w:r>
          </w:p>
          <w:p>
            <w:pPr>
              <w:pStyle w:val="Normal"/>
              <w:tabs>
                <w:tab w:val="clear" w:pos="720"/>
                <w:tab w:val="left" w:pos="179" w:leader="none"/>
                <w:tab w:val="left" w:pos="269" w:leader="none"/>
                <w:tab w:val="left" w:pos="36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Compoziția chimică</w:t>
            </w:r>
          </w:p>
          <w:p>
            <w:pPr>
              <w:pStyle w:val="Normal"/>
              <w:tabs>
                <w:tab w:val="clear" w:pos="720"/>
                <w:tab w:val="left" w:pos="179" w:leader="none"/>
                <w:tab w:val="left" w:pos="269" w:leader="none"/>
                <w:tab w:val="left" w:pos="36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 Parametri de calitat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" w:leader="none"/>
                <w:tab w:val="left" w:pos="269" w:leader="none"/>
                <w:tab w:val="left" w:pos="36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. VII. Controlul calităţii la condimente</w:t>
            </w:r>
          </w:p>
          <w:p>
            <w:pPr>
              <w:pStyle w:val="Normal"/>
              <w:tabs>
                <w:tab w:val="clear" w:pos="720"/>
                <w:tab w:val="left" w:pos="179" w:leader="none"/>
                <w:tab w:val="left" w:pos="269" w:leader="none"/>
                <w:tab w:val="left" w:pos="36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 Clasificarea condimentelor</w:t>
            </w:r>
          </w:p>
          <w:p>
            <w:pPr>
              <w:pStyle w:val="Normal"/>
              <w:tabs>
                <w:tab w:val="clear" w:pos="720"/>
                <w:tab w:val="left" w:pos="179" w:leader="none"/>
                <w:tab w:val="left" w:pos="269" w:leader="none"/>
                <w:tab w:val="left" w:pos="36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 Caracteristici de calitate ale condimentelor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9" w:leader="none"/>
                <w:tab w:val="left" w:pos="269" w:leader="none"/>
                <w:tab w:val="left" w:pos="369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apitular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ur Violeta, 2014 </w:t>
            </w:r>
            <w:r>
              <w:rPr>
                <w:rFonts w:cs="Times New Roman" w:ascii="Times New Roman" w:hAnsi="Times New Roman"/>
                <w:color w:val="020202"/>
              </w:rPr>
              <w:t>–</w:t>
            </w:r>
            <w:r>
              <w:rPr>
                <w:rFonts w:cs="Times New Roman" w:ascii="Times New Roman" w:hAnsi="Times New Roman"/>
              </w:rPr>
              <w:t xml:space="preserve"> Procesarea industriala a legumelor si fructelor, Ed.  SITE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ntila I., 2003 - Tehnologia uleiurilor vegetale comestibile, Ed. Didactica si Pedagogica, Bucurest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hrim Gabriela, Banu C., Bărăscu Elena, Dan V., 2008 – Tratat de industrie alimentară: probleme generale, Ed. Asab, Bucureşt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20202"/>
              </w:rPr>
              <w:t>Banu C., 1998 – Manualul inginerului de industrie alimentară. Ed. Tehnică, Bucureşt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lena Bonciu, Liviu Olaru, 2018 </w:t>
            </w:r>
            <w:r>
              <w:rPr>
                <w:rFonts w:cs="Times New Roman" w:ascii="Times New Roman" w:hAnsi="Times New Roman"/>
                <w:color w:val="020202"/>
              </w:rPr>
              <w:t>–</w:t>
            </w:r>
            <w:r>
              <w:rPr>
                <w:rFonts w:cs="Times New Roman" w:ascii="Times New Roman" w:hAnsi="Times New Roman"/>
              </w:rPr>
              <w:t xml:space="preserve"> Tehnologii de procesare a materiei prime vegetale in contextul securitatii si sigurantei alimentelor, Ed. Universitari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2406"/>
        <w:gridCol w:w="1490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90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țiuni de sănătate și securitate în muncă. Prezentarea tematicii de laborator şi condițiile de desfășurar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caţi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90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ul calităţii uleiului și condimentelor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xplicaţia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iment de laborator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90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ul calității cerealelor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xplicaţia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iment de laborator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90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ul calităţii ceaiului și cafele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xplicaţia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iment de laborator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90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trolul calităţii legumelor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xplicaţia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iment de laborator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90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ul calităţii fructelor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xplicaţia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iment de laborator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aluar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t docimologic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ur Violeta, 2014 </w:t>
            </w:r>
            <w:r>
              <w:rPr>
                <w:rFonts w:cs="Times New Roman" w:ascii="Times New Roman" w:hAnsi="Times New Roman"/>
                <w:color w:val="020202"/>
              </w:rPr>
              <w:t>–</w:t>
            </w:r>
            <w:r>
              <w:rPr>
                <w:rFonts w:cs="Times New Roman" w:ascii="Times New Roman" w:hAnsi="Times New Roman"/>
              </w:rPr>
              <w:t xml:space="preserve"> Procesarea industriala a legumelor si fructelor, Ed.  SITE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ntila I., 2003 - Tehnologia uleiurilor vegetale comestibile, Ed. Didactica si Pedagogica, Bucures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hrim Gabriela, Banu C., Bărăscu Elena, Dan V., 2008 – Tratat de industrie alimentară: probleme generale, Ed. Asab, Bucureşt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20202"/>
              </w:rPr>
              <w:t>Banu C., 1998 – Manualul inginerului de industrie alimentară. Ed. Tehnică, Bucureşt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lena Bonciu, Liviu Olaru, 2018 </w:t>
            </w:r>
            <w:r>
              <w:rPr>
                <w:rFonts w:cs="Times New Roman" w:ascii="Times New Roman" w:hAnsi="Times New Roman"/>
                <w:color w:val="020202"/>
              </w:rPr>
              <w:t>–</w:t>
            </w:r>
            <w:r>
              <w:rPr>
                <w:rFonts w:cs="Times New Roman" w:ascii="Times New Roman" w:hAnsi="Times New Roman"/>
              </w:rPr>
              <w:t xml:space="preserve"> Tehnologii de procesare a materiei prime vegetale in contextul securitatii si sigurantei alimentelor, Ed. Universitari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034"/>
        <w:gridCol w:w="2899"/>
        <w:gridCol w:w="1352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6" w:leader="none"/>
              </w:tabs>
              <w:ind w:left="-29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capacitatea de a analiză  a tehnologiilor alimentare de la materii prime până la produs fini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6" w:leader="none"/>
              </w:tabs>
              <w:ind w:left="-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area tehnologiilor alimentare de la materii prime până la produs finit (CP3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amen scris – test docimologic, urmat de verificarea orală a gradului de îndeplinire a cerințelor în lucrarea scris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%</w:t>
            </w:r>
          </w:p>
        </w:tc>
      </w:tr>
      <w:tr>
        <w:trPr>
          <w:trHeight w:val="64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borator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6" w:leader="none"/>
              </w:tabs>
              <w:ind w:left="-29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capacitatea de a analiză  a tehnologiilor alimentare de la materii prime până la produs fini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6" w:leader="none"/>
              </w:tabs>
              <w:ind w:left="-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licarea strategiilor de perseverență, rigurozitate, eficienţă şi responsabilitate în muncă (CP12)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t docimologic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%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3696"/>
        <w:gridCol w:w="3547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ata completării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curs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aplicaţie</w:t>
            </w:r>
          </w:p>
        </w:tc>
      </w:tr>
      <w:tr>
        <w:trPr>
          <w:trHeight w:val="62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.202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Şef lucrări dr. ing. Amelia BUCULE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object w:dxaOrig="3869" w:dyaOrig="20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4pt;height:35.4pt" filled="f" o:ole="">
                  <v:imagedata r:id="rId3" o:title=""/>
                </v:shape>
                <o:OLEObject Type="Embed" ProgID="" ShapeID="ole_rId2" DrawAspect="Content" ObjectID="_1824089313" r:id="rId2"/>
              </w:objec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Şef lucr. dr. ing. Ancuţa Elena Prisacar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lang w:eastAsia="en-GB"/>
              </w:rPr>
              <w:drawing>
                <wp:inline distT="0" distB="0" distL="0" distR="0">
                  <wp:extent cx="1047750" cy="4279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84" r="-3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3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Şef lucrări dr. ing. Eufrozina Alb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8335" cy="39116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Şef lucrări dr. ing. Amelia BUCULE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object w:dxaOrig="3869" w:dyaOrig="20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0.4pt;height:35.4pt" filled="f" o:ole="">
                  <v:imagedata r:id="rId7" o:title=""/>
                </v:shape>
                <o:OLEObject Type="Embed" ProgID="" ShapeID="ole_rId6" DrawAspect="Content" ObjectID="_1866893696" r:id="rId6"/>
              </w:objec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emnătura decanului</w:t>
            </w:r>
          </w:p>
        </w:tc>
      </w:tr>
      <w:tr>
        <w:trPr>
          <w:trHeight w:val="89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6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 univ. dr. ing. Mircea Adrian OROI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drawing>
                <wp:inline distT="0" distB="0" distL="0" distR="0">
                  <wp:extent cx="1617980" cy="808990"/>
                  <wp:effectExtent l="0" t="0" r="0" b="0"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>/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3</w:t>
    </w:r>
    <w:r>
      <w:rPr>
        <w:rStyle w:val="PageNumber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715</wp:posOffset>
              </wp:positionH>
              <wp:positionV relativeFrom="paragraph">
                <wp:posOffset>-37465</wp:posOffset>
              </wp:positionV>
              <wp:extent cx="1010920" cy="3536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0880" cy="353520"/>
                        <a:chOff x="0" y="0"/>
                        <a:chExt cx="1010880" cy="353520"/>
                      </a:xfrm>
                    </wpg:grpSpPr>
                    <wps:wsp>
                      <wps:cNvSpPr txBox="1"/>
                      <wps:spPr>
                        <a:xfrm>
                          <a:off x="365760" y="67320"/>
                          <a:ext cx="6451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Universitat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Ştefan cel M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Suceav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16497" t="0" r="0" b="3580"/>
                        <a:stretch/>
                      </pic:blipFill>
                      <pic:spPr>
                        <a:xfrm>
                          <a:off x="0" y="0"/>
                          <a:ext cx="321480" cy="35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45pt;margin-top:-2.95pt;width:79.6pt;height:27.85pt" coordorigin="-9,-59" coordsize="1592,55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67;top:47;width:1015;height:39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Universitate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Ştefan cel M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Suceav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9;top:-59;width:505;height:55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i w:val="false"/>
      <w:color w:val="000000"/>
      <w:sz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i w:val="false"/>
      <w:color w:val="000000"/>
      <w:sz w:val="2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b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  <w:szCs w:val="20"/>
      <w:lang w:val="ro-RO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ro-RO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cs="Times New Roman"/>
      <w:sz w:val="24"/>
      <w:lang w:val="fr-FR"/>
    </w:rPr>
  </w:style>
  <w:style w:type="character" w:styleId="BalloonTextChar">
    <w:name w:val="Balloon Text Char"/>
    <w:qFormat/>
    <w:rPr>
      <w:rFonts w:ascii="Tahoma" w:hAnsi="Tahoma" w:cs="Times New Roman"/>
      <w:sz w:val="16"/>
      <w:lang w:val="ro-RO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58"/>
      <w:jc w:val="both"/>
    </w:pPr>
    <w:rPr>
      <w:rFonts w:ascii="Times New Roman" w:hAnsi="Times New Roman" w:cs="Times New Roman"/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Style14">
    <w:name w:val="Style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96"/>
      <w:ind w:left="100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9:11:00Z</dcterms:created>
  <dc:creator>oana</dc:creator>
  <dc:description/>
  <cp:keywords/>
  <dc:language>en-US</dc:language>
  <cp:lastModifiedBy>Ancuta Chetrariu</cp:lastModifiedBy>
  <cp:lastPrinted>2015-09-23T12:45:00Z</cp:lastPrinted>
  <dcterms:modified xsi:type="dcterms:W3CDTF">2025-11-12T12:39:00Z</dcterms:modified>
  <cp:revision>5</cp:revision>
  <dc:subject/>
  <dc:title>FIŞA DISCIPLINEI</dc:title>
</cp:coreProperties>
</file>